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9980</wp:posOffset>
            </wp:positionH>
            <wp:positionV relativeFrom="paragraph">
              <wp:posOffset>-488950</wp:posOffset>
            </wp:positionV>
            <wp:extent cx="925195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ZkladntextIMP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mlouva o budoucí smlouvě o zřízení služebnosti inženýrské sítě</w:t>
      </w:r>
    </w:p>
    <w:p>
      <w:pPr>
        <w:pStyle w:val="ZkladntextIMP"/>
        <w:numPr>
          <w:ilvl w:val="0"/>
          <w:numId w:val="0"/>
        </w:numPr>
        <w:jc w:val="center"/>
        <w:outlineLvl w:val="0"/>
        <w:rPr/>
      </w:pPr>
      <w:r>
        <w:rPr/>
        <w:t>uzavřená podle ust. §1267, 1785 a násl.  zákona. č. 89/2012 Sb., občanský zákoník a podle ust. § 104 odst. 3 zákona č. 127/2005 Sb., o elektronických komunikacích ve znění pozdějších předpisů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mluvní stran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oucí povinný a současně investor vynucené překládky inženýrské sítě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ále jen „budoucí povinný“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oucí oprávněn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C Česká republika, 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Závišova 5, Praha 4, PSČ 140 00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>IČ:</w:t>
        <w:tab/>
        <w:tab/>
        <w:t>00 56 22 62</w:t>
        <w:tab/>
        <w:tab/>
        <w:t>DIČ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Z00562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saná v OR vedeném Městským soudem v Praze, oddíl C, vložka 1874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upena </w:t>
      </w:r>
      <w:r>
        <w:rPr>
          <w:b/>
          <w:sz w:val="24"/>
          <w:szCs w:val="24"/>
        </w:rPr>
        <w:t>Josefem Navrátilem</w:t>
      </w:r>
      <w:r>
        <w:rPr>
          <w:sz w:val="24"/>
          <w:szCs w:val="24"/>
        </w:rPr>
        <w:t>, Network Operation Manager, na základě pověření ze dne 13. 7.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(oba též jako „smluvní strana“ nebo „smluvní strany“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II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szCs w:val="24"/>
        </w:rPr>
        <w:t>Úvodní ustanovení</w:t>
      </w:r>
    </w:p>
    <w:p>
      <w:pPr>
        <w:pStyle w:val="ZkladntextIMP"/>
        <w:numPr>
          <w:ilvl w:val="0"/>
          <w:numId w:val="5"/>
        </w:numPr>
        <w:tabs>
          <w:tab w:val="clear" w:pos="708"/>
          <w:tab w:val="left" w:pos="852" w:leader="none"/>
        </w:tabs>
        <w:spacing w:lineRule="auto" w:line="228"/>
        <w:ind w:left="284" w:hanging="284"/>
        <w:jc w:val="both"/>
        <w:rPr>
          <w:szCs w:val="24"/>
        </w:rPr>
      </w:pPr>
      <w:r>
        <w:rPr>
          <w:szCs w:val="24"/>
        </w:rPr>
        <w:t xml:space="preserve">Budoucí povinný je vlastníkem pozemku/ů parc. ………………… k. ú. ………………  obec ……………….. Tento/Tyto pozemek/y jsou zapsány v katastru nemovitostí na listu vlastnictví č. ……………… uvedeného katastrálního území. </w:t>
      </w:r>
    </w:p>
    <w:p>
      <w:pPr>
        <w:pStyle w:val="ZkladntextIMP"/>
        <w:tabs>
          <w:tab w:val="clear" w:pos="708"/>
          <w:tab w:val="left" w:pos="852" w:leader="none"/>
        </w:tabs>
        <w:spacing w:lineRule="auto" w:line="228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numPr>
          <w:ilvl w:val="0"/>
          <w:numId w:val="5"/>
        </w:numPr>
        <w:tabs>
          <w:tab w:val="clear" w:pos="708"/>
          <w:tab w:val="left" w:pos="852" w:leader="none"/>
        </w:tabs>
        <w:spacing w:lineRule="auto" w:line="228"/>
        <w:ind w:left="284" w:hanging="284"/>
        <w:jc w:val="both"/>
        <w:rPr/>
      </w:pPr>
      <w:r>
        <w:rPr>
          <w:szCs w:val="24"/>
        </w:rPr>
        <w:t>V rámci stavby  ………………………….., jejímž investorem je budoucí povinný dojde</w:t>
      </w:r>
      <w:r>
        <w:rPr>
          <w:b/>
          <w:szCs w:val="24"/>
        </w:rPr>
        <w:t xml:space="preserve"> </w:t>
      </w:r>
      <w:r>
        <w:rPr>
          <w:szCs w:val="24"/>
        </w:rPr>
        <w:t xml:space="preserve">k přeložení podzemního vedení veřejné komunikační sítě umístěného v pozemku/cích ……………………………. k. ú. ………….., obec ……………………. Tento/Tyto pozemek/y jsou  zapsány v katastru nemovitostí na listu vlastnictví  č. ……………….uvedeného katastrálního území. </w:t>
      </w:r>
    </w:p>
    <w:p>
      <w:pPr>
        <w:pStyle w:val="ZkladntextIMP"/>
        <w:spacing w:lineRule="auto" w:line="228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numPr>
          <w:ilvl w:val="0"/>
          <w:numId w:val="5"/>
        </w:numPr>
        <w:tabs>
          <w:tab w:val="clear" w:pos="708"/>
          <w:tab w:val="left" w:pos="852" w:leader="none"/>
        </w:tabs>
        <w:spacing w:lineRule="auto" w:line="228"/>
        <w:ind w:left="284" w:hanging="284"/>
        <w:jc w:val="both"/>
        <w:rPr>
          <w:b/>
          <w:b/>
          <w:szCs w:val="24"/>
        </w:rPr>
      </w:pPr>
      <w:r>
        <w:rPr>
          <w:szCs w:val="24"/>
        </w:rPr>
        <w:t>Podzemní vedení veřejné komunikační sítě bude přeloženo do pozemku/ů parc……………………., obec ………………….. Tento/tyto pozemek/y jsou zapsány v katastru nemovitostí na listu vlastnictví  ………………. uvedeného katastrálního území.</w:t>
      </w:r>
    </w:p>
    <w:p>
      <w:pPr>
        <w:pStyle w:val="Odstavecseseznamem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IMP"/>
        <w:tabs>
          <w:tab w:val="clear" w:pos="708"/>
          <w:tab w:val="left" w:pos="852" w:leader="none"/>
        </w:tabs>
        <w:spacing w:lineRule="auto" w:line="22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1"/>
        <w:ind w:left="360" w:hanging="0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Čl. III</w:t>
      </w:r>
    </w:p>
    <w:p>
      <w:pPr>
        <w:pStyle w:val="Zkladntext21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Předmět smlouvy o budoucí smlouvě</w:t>
      </w:r>
    </w:p>
    <w:p>
      <w:pPr>
        <w:pStyle w:val="Zkladntext21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Účastníci této smlouvy se dohodli, že po dokončení přeložky uvedené v čl. II bod 3 této smlouvy, uzavřou spolu smlouvu o zřízení služebnosti inženýrské sítě v souladu s výše uvedenými ustanovení, na základě které zřídí budoucí povinný ve prospěch budoucího oprávněného na služebném pozemku popsaném v čl. II bod 3 této smlouvy služebnost inženýrské sítě, odpovídající právu budoucího oprávněného zřídit a provozovat podzemní vedení veřejné komunikační sítě v rozsahu, jak je vyznačeno na přiloženém situačním plánku a jak po dokončení přeložky podzemního vedení veřejné komunikační sítě bude vymezeno geometrickým plánem, dále oprávnění vstupovat a vjíždět na služebný pozemek popsaný v čl. II odst. 3 v souvislosti se zajištěním provozu, oprav a údržby podzemního vedení veřejné komunikační sítě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1"/>
        <w:rPr/>
      </w:pPr>
      <w:r>
        <w:rPr>
          <w:szCs w:val="24"/>
        </w:rPr>
        <w:t xml:space="preserve">2.  Budoucí povinný se zavazuje, že do 60 dnů ode dne, kdy obdrží od budoucího oprávněného návrh smlouvy o zřízení služebnosti inženýrské sítě ve smyslu výše citovaných ustanovení a násl. občanského zákoníku, nejpozději však do tří let od uzavření této smlouvy, uzavře s budoucím oprávněným smlouvu o zřízení služebnosti inženýrské sítě, ve které sjednají práva a povinností v rozsahu a za podmínek podle této smlouvy. Práva odpovídající služebnosti inženýrské sítě nabude oprávněný vkladem do katastru nemovitostí. Podstatné náležitostí smlouvy o zřízení služebnosti inženýrské sítě mimo náležitosti obecné dle občanského zákoníku smluvní strany sjednávají především v níže uvedeném čl. IV, čl. V, čl. V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sz w:val="24"/>
          <w:szCs w:val="24"/>
        </w:rPr>
        <w:t>Čl. I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o zřízení služebnosti inženýrské sítě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</w:t>
        <w:tab/>
        <w:t xml:space="preserve">Povinný jako </w:t>
      </w:r>
      <w:r>
        <w:rPr>
          <w:color w:val="000000"/>
          <w:sz w:val="24"/>
          <w:szCs w:val="24"/>
        </w:rPr>
        <w:t xml:space="preserve">vlastník pozemku popsaného v čl. II odst. 3 </w:t>
      </w:r>
      <w:r>
        <w:rPr>
          <w:sz w:val="24"/>
          <w:szCs w:val="24"/>
        </w:rPr>
        <w:t xml:space="preserve">zřizuje tímto ve prospěch oprávněného služebnost inženýrské sítě, které odpovídá jeho právo zřídit a provozovat na tomto služebném pozemku podzemní vedení veřejné komunikační sítě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1"/>
        <w:rPr>
          <w:szCs w:val="24"/>
        </w:rPr>
      </w:pPr>
      <w:r>
        <w:rPr>
          <w:szCs w:val="24"/>
        </w:rPr>
        <w:t>2.</w:t>
        <w:tab/>
        <w:t>Oprávněný právo odpovídající služebnosti inženýrské sítě přijímá. Povinný jako vlastník služebného pozemku se zavazuje toto právo strpět.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1"/>
        <w:ind w:left="426" w:hanging="426"/>
        <w:jc w:val="both"/>
        <w:rPr>
          <w:szCs w:val="24"/>
        </w:rPr>
      </w:pPr>
      <w:r>
        <w:rPr>
          <w:szCs w:val="24"/>
        </w:rPr>
        <w:t>3.</w:t>
        <w:tab/>
        <w:t>Oprávněný se zavazuje oznámit povinnému vstup na jeho nemovitost v souvislosti se zajištěním provozu, oprav a údržby podzemního vedení veřejné komunikační sítě a zdrží se všeho, čím by nad míru přiměřenou poměrům obtěžoval povinného nebo jinak ohrožoval výkon jeho práv. Po ukončení činností uvede oprávněný pozemek bezodkladně do původního, popřípadě náležitého stavu, a není-li to možné s ohledem na povahu prací do stavu odpovídajícího předchozímu účelu nebo užití dotčeného pozemku. Případně vzniklé škody na pozemku vyplývající z činnosti oprávněného oprávněný uhradí.</w:t>
      </w:r>
    </w:p>
    <w:p>
      <w:pPr>
        <w:pStyle w:val="Zkladntext21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ind w:left="426" w:hanging="426"/>
        <w:jc w:val="center"/>
        <w:rPr>
          <w:b/>
          <w:b/>
        </w:rPr>
      </w:pPr>
      <w:r>
        <w:rPr>
          <w:b/>
        </w:rPr>
        <w:t>Čl. 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vání služebnos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ávo odpovídající služebnosti inženýrské sítě povinný zřizuje na dobu neurčito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plata za zřízení služebnosti</w:t>
      </w:r>
    </w:p>
    <w:p>
      <w:pPr>
        <w:pStyle w:val="Normal"/>
        <w:tabs>
          <w:tab w:val="clear" w:pos="708"/>
          <w:tab w:val="left" w:pos="17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norázová náhrada nebude ve smyslu ustanovení § 104 odst. 17 zák. č. 127/2005 Sb. poskytována, neboť dotčený/é pozemek/y jsou ve vlastnictví investora vynucené překládky, který je současně budoucím povinným.</w:t>
      </w:r>
    </w:p>
    <w:p>
      <w:pPr>
        <w:pStyle w:val="Normal"/>
        <w:tabs>
          <w:tab w:val="clear" w:pos="708"/>
          <w:tab w:val="left" w:pos="170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4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tatní ujedná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</w:t>
        <w:tab/>
        <w:t>Budoucí povinný prohlašuje, že souhlasí se zřízením a umístěním podzemního vedení na pozemek uvedený v čl. II, bod 3 této smlouvy. Dále souhlasí s tím, že je budoucí oprávněný oprávněn v souvislosti s realizací překládky podzemního vedení veřejné komunikační sítě bezplatně užívat jak pozemek/y uvedený/é v čl. II odst. 2, tak pozemek/y uvedený/é v čl. II odst. 3 a provádět na nich nezbytné dočasné výkopy a další práce. Toto právo se vztahuje i na třetí osobu, která na základě příslušného smluvního vztahu bude pro budoucího oprávněného provádět přeložku podzemního vedení veřejné komunikační sítě. Tento souhlas budoucí povinný vydává pro budoucího oprávněného k osvědčení, že tento má právo opravňující jej vstupovat na předmětné pozemky a provádět zde přeložku podzemního vedení veřejné komunikační sítě . Budoucí povinný bere na vědomí, že na režim provozu  a údržby podzemního vedení veřejné komunikační sítě se vztahují ustanovení výše cit. zákona č. 127/2005 Sb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innost budoucího oprávněného oznámit budoucímu povinnému vstup na pozemek za účelem realizace přeložky podzemního vedení veřejné komunikační sítě se považuje za splněnou dnem podpisu této smlouvy oběma smluvními stran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ucí povinný se zavazuje v případě, že převede po uzavření této smlouvy vlastnické právo k předmětným pozemkům nebo jejich částí přímo dotčených přeložkou podzemního vedení na třetí osobu, převést na ni i práva a povinnosti vyplývající mu z této smlouvy a oznámit písemně bez zbytečného odkladu tuto právní skutečnost budoucímu oprávněnému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udoucí povinný se zavazuje po provedení přeložky podzemního vedení veřejné komunikační sítě provést v součinnosti s budoucím oprávněným geodetické zaměření skutečného provedení přeložky podzemního vedení veřejné komunikační sítě a zajistit zpracování příslušného geometrického plánu, ve kterém bude graficky vyjádřen rozsah věcného břemene. Smluvní strany berou na vědomí, že geometrický plán je nezbytným podkladem k uzavření smlouvy o zřízení služebnosti inženýrské sítě a provedení vkladu do katastru nemovit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Náklady spojené se zpracováním návrhu smlouvy o zřízení služebnosti inženýrské sítě a vkladem do katastru nemovitostí se zavazuje uhradit budoucí povinn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Na základě výslovné dohody smluvních stran je budoucí oprávněný oprávněn pro případ, že převede vlastnické právo k podzemnímu vedení veřejné komunikační sítě, resp. jeho části na třetí osobu, převést na tuto osobu i práva a povinnosti vyplývající mu z této smlouvy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to smlouva nabude účinnosti dnem jejího podpisu oběma smluvními stran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Smluvní strany se dohodly, že od smlouvy o budoucí smlouvě mohou odstoupit jen v případě, že vlivem uložení podzemního vedení veřejné komunikační sítě nedojde k předpokládanému dotčení nemovitostí uvedených v čl. II. bod 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mlouva je vyhotovena ve čtyřech stejnopisech, z nichž budoucí povinný obdrží dvě vyhotovení a budoucí oprávněný dvě vyhotov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em smlouvy účastníci potvrzují, že si smlouvu přečetli a že souhlasí s celým jejím obsa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aze dne …………2014                            V  Náchodě dne ...................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 budoucího oprávněného                          </w:t>
        <w:tab/>
        <w:t>Za budoucího povinného:</w:t>
      </w:r>
    </w:p>
    <w:p>
      <w:pPr>
        <w:pStyle w:val="Normal"/>
        <w:rPr/>
      </w:pPr>
      <w:r>
        <w:rPr>
          <w:b/>
          <w:sz w:val="24"/>
          <w:szCs w:val="24"/>
        </w:rPr>
        <w:t>UPC Česká republika, s.r.o.</w:t>
      </w: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                                       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sef Navrá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work Operation Mana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základě pověř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věření zaměstnance – Josef Navrátil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t>UPC Česká republika, s.r.o., se sídlem Praha 4, Závišova 5, PSČ 140 00,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IČ: 00 56 22 62 DIČ: CZ00562262, Zapsaná v OR vedeném Městským soudem v Praze, oddíl C, vložka 18748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444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0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cs="Times New Roman"/>
    </w:rPr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Seznamtabulek">
    <w:name w:val="Seznam tabulek"/>
    <w:basedOn w:val="Normal"/>
    <w:next w:val="Normal"/>
    <w:qFormat/>
    <w:pPr>
      <w:widowControl w:val="fals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jc w:val="both"/>
    </w:pPr>
    <w:rPr>
      <w:szCs w:val="20"/>
    </w:rPr>
  </w:style>
  <w:style w:type="paragraph" w:styleId="Index1">
    <w:name w:val="Index 1"/>
    <w:basedOn w:val="Normal"/>
    <w:next w:val="Normal"/>
    <w:pPr>
      <w:jc w:val="both"/>
    </w:pPr>
    <w:rPr>
      <w:lang w:val="en-US"/>
    </w:rPr>
  </w:style>
  <w:style w:type="paragraph" w:styleId="Zkladntext31">
    <w:name w:val="Základní text 31"/>
    <w:basedOn w:val="Normal"/>
    <w:qFormat/>
    <w:pPr/>
    <w:rPr>
      <w:szCs w:val="20"/>
    </w:rPr>
  </w:style>
  <w:style w:type="paragraph" w:styleId="ZkladntextIMP">
    <w:name w:val="Základní text_IMP"/>
    <w:basedOn w:val="Normal"/>
    <w:qFormat/>
    <w:pPr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38:00Z</dcterms:created>
  <dc:creator>Mgr. Jiří Rampa</dc:creator>
  <dc:description/>
  <dc:language>en-US</dc:language>
  <cp:lastModifiedBy>Sevcik, Michal</cp:lastModifiedBy>
  <cp:lastPrinted>2012-05-30T15:37:00Z</cp:lastPrinted>
  <dcterms:modified xsi:type="dcterms:W3CDTF">2019-05-22T13:38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22114D032180448079AA3C5C39ADE4</vt:lpwstr>
  </property>
  <property fmtid="{D5CDD505-2E9C-101B-9397-08002B2CF9AE}" pid="3" name="Datum vložení">
    <vt:lpwstr>2018-01-08T00:00:00Z</vt:lpwstr>
  </property>
  <property fmtid="{D5CDD505-2E9C-101B-9397-08002B2CF9AE}" pid="4" name="Garant">
    <vt:lpwstr>363</vt:lpwstr>
  </property>
  <property fmtid="{D5CDD505-2E9C-101B-9397-08002B2CF9AE}" pid="5" name="Order">
    <vt:lpwstr>4000.00000000000</vt:lpwstr>
  </property>
  <property fmtid="{D5CDD505-2E9C-101B-9397-08002B2CF9AE}" pid="6" name="TemplateUrl">
    <vt:lpwstr/>
  </property>
  <property fmtid="{D5CDD505-2E9C-101B-9397-08002B2CF9AE}" pid="7" name="_dlc_DocId">
    <vt:lpwstr>2PWKFPHRXF5Z-15-40</vt:lpwstr>
  </property>
  <property fmtid="{D5CDD505-2E9C-101B-9397-08002B2CF9AE}" pid="8" name="_dlc_DocIdItemGuid">
    <vt:lpwstr>966223e0-7168-4649-ba90-b769a3e86338</vt:lpwstr>
  </property>
  <property fmtid="{D5CDD505-2E9C-101B-9397-08002B2CF9AE}" pid="9" name="_dlc_DocIdPersistId">
    <vt:lpwstr/>
  </property>
  <property fmtid="{D5CDD505-2E9C-101B-9397-08002B2CF9AE}" pid="10" name="_dlc_DocIdUrl">
    <vt:lpwstr>http://intranet/weby/legaldpt/_layouts/DocIdRedir.aspx?ID=2PWKFPHRXF5Z-15-40, 2PWKFPHRXF5Z-15-40</vt:lpwstr>
  </property>
  <property fmtid="{D5CDD505-2E9C-101B-9397-08002B2CF9AE}" pid="11" name="display_urn:schemas-microsoft-com:office:office#Author">
    <vt:lpwstr>Svarcova, Lucie</vt:lpwstr>
  </property>
  <property fmtid="{D5CDD505-2E9C-101B-9397-08002B2CF9AE}" pid="12" name="display_urn:schemas-microsoft-com:office:office#Editor">
    <vt:lpwstr>Svarcova, Lucie</vt:lpwstr>
  </property>
  <property fmtid="{D5CDD505-2E9C-101B-9397-08002B2CF9AE}" pid="13" name="display_urn:schemas-microsoft-com:office:office#Garant">
    <vt:lpwstr>Pospisilova, Lada</vt:lpwstr>
  </property>
  <property fmtid="{D5CDD505-2E9C-101B-9397-08002B2CF9AE}" pid="14" name="právo">
    <vt:lpwstr>CZ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